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8523975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6296323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200427926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